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52"/>
        <w:gridCol w:w="5952"/>
      </w:tblGrid>
      <w:tr>
        <w:trPr>
          <w:trHeight w:val="3968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3968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3968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3968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307340</wp:posOffset>
                </wp:positionV>
                <wp:extent cx="3780155" cy="252031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.2pt;width:297.6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307340</wp:posOffset>
                </wp:positionV>
                <wp:extent cx="3780155" cy="25203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4.2pt;width:297.6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2827020</wp:posOffset>
                </wp:positionV>
                <wp:extent cx="3780155" cy="25203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22.6pt;width:297.6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2827020</wp:posOffset>
                </wp:positionV>
                <wp:extent cx="3780155" cy="252031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22.6pt;width:297.6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5347335</wp:posOffset>
                </wp:positionV>
                <wp:extent cx="3780155" cy="252031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.05pt;width:297.6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5347335</wp:posOffset>
                </wp:positionV>
                <wp:extent cx="3780155" cy="252031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21.05pt;width:297.6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7867015</wp:posOffset>
                </wp:positionV>
                <wp:extent cx="3780155" cy="252031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19.45pt;width:297.6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7867015</wp:posOffset>
                </wp:positionV>
                <wp:extent cx="3780155" cy="252031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19.45pt;width:297.6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481" w:footer="0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68" w:right="168" w:hanging="0"/>
    </w:pPr>
    <w:rPr>
      <w:rFonts w:ascii="Arial" w:hAnsi="Arial" w:eastAsia="Times New Roman" w:cs="Arial"/>
      <w:bCs/>
      <w:color w:val="000000"/>
      <w:sz w:val="36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63-02</vt:lpwstr>
  </property>
</Properties>
</file>