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18"/>
        <w:gridCol w:w="5618"/>
      </w:tblGrid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</w:tr>
      <w:tr>
        <w:trPr>
          <w:trHeight w:val="1921" w:hRule="exact"/>
        </w:trPr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  <w:tc>
          <w:tcPr>
            <w:tcW w:w="56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ge">
                  <wp:posOffset>465455</wp:posOffset>
                </wp:positionV>
                <wp:extent cx="3567430" cy="122047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36.6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465455</wp:posOffset>
                </wp:positionV>
                <wp:extent cx="3567430" cy="122047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6.6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090</wp:posOffset>
                </wp:positionH>
                <wp:positionV relativeFrom="page">
                  <wp:posOffset>1685925</wp:posOffset>
                </wp:positionV>
                <wp:extent cx="3567430" cy="122047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132.7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1685925</wp:posOffset>
                </wp:positionV>
                <wp:extent cx="3567430" cy="12204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32.7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2090</wp:posOffset>
                </wp:positionH>
                <wp:positionV relativeFrom="page">
                  <wp:posOffset>2906395</wp:posOffset>
                </wp:positionV>
                <wp:extent cx="3567430" cy="122047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228.8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2906395</wp:posOffset>
                </wp:positionV>
                <wp:extent cx="3567430" cy="122047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28.8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2090</wp:posOffset>
                </wp:positionH>
                <wp:positionV relativeFrom="page">
                  <wp:posOffset>4126865</wp:posOffset>
                </wp:positionV>
                <wp:extent cx="3567430" cy="12204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324.9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4126865</wp:posOffset>
                </wp:positionV>
                <wp:extent cx="3567430" cy="122047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24.9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2090</wp:posOffset>
                </wp:positionH>
                <wp:positionV relativeFrom="page">
                  <wp:posOffset>5347335</wp:posOffset>
                </wp:positionV>
                <wp:extent cx="3567430" cy="122047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421.0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5347335</wp:posOffset>
                </wp:positionV>
                <wp:extent cx="3567430" cy="122047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0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2090</wp:posOffset>
                </wp:positionH>
                <wp:positionV relativeFrom="page">
                  <wp:posOffset>6567805</wp:posOffset>
                </wp:positionV>
                <wp:extent cx="3567430" cy="122047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517.1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6567805</wp:posOffset>
                </wp:positionV>
                <wp:extent cx="3567430" cy="122047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17.1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2090</wp:posOffset>
                </wp:positionH>
                <wp:positionV relativeFrom="page">
                  <wp:posOffset>7788275</wp:posOffset>
                </wp:positionV>
                <wp:extent cx="3567430" cy="122047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613.2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155</wp:posOffset>
                </wp:positionH>
                <wp:positionV relativeFrom="page">
                  <wp:posOffset>7788275</wp:posOffset>
                </wp:positionV>
                <wp:extent cx="3567430" cy="122047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13.2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2090</wp:posOffset>
                </wp:positionH>
                <wp:positionV relativeFrom="page">
                  <wp:posOffset>9008745</wp:posOffset>
                </wp:positionV>
                <wp:extent cx="3567430" cy="122047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709.3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80155</wp:posOffset>
                </wp:positionH>
                <wp:positionV relativeFrom="page">
                  <wp:posOffset>9008745</wp:posOffset>
                </wp:positionV>
                <wp:extent cx="3567430" cy="12204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709.35pt;width:280.85pt;height:96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9" w:right="446" w:gutter="0" w:header="0" w:top="731" w:footer="0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91-01</vt:lpwstr>
  </property>
</Properties>
</file>