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18"/>
        <w:gridCol w:w="5618"/>
      </w:tblGrid>
      <w:tr>
        <w:trPr>
          <w:trHeight w:val="3838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3838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3838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3838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2090</wp:posOffset>
                </wp:positionH>
                <wp:positionV relativeFrom="page">
                  <wp:posOffset>473075</wp:posOffset>
                </wp:positionV>
                <wp:extent cx="3567430" cy="243713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243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37.25pt;width:280.85pt;height:191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473075</wp:posOffset>
                </wp:positionV>
                <wp:extent cx="3567430" cy="24371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243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7.25pt;width:280.85pt;height:191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2090</wp:posOffset>
                </wp:positionH>
                <wp:positionV relativeFrom="page">
                  <wp:posOffset>2910205</wp:posOffset>
                </wp:positionV>
                <wp:extent cx="3567430" cy="243713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243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229.15pt;width:280.85pt;height:191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2910205</wp:posOffset>
                </wp:positionV>
                <wp:extent cx="3567430" cy="243713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243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29.15pt;width:280.85pt;height:191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2090</wp:posOffset>
                </wp:positionH>
                <wp:positionV relativeFrom="page">
                  <wp:posOffset>5347335</wp:posOffset>
                </wp:positionV>
                <wp:extent cx="3567430" cy="24371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243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421.05pt;width:280.85pt;height:191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5347335</wp:posOffset>
                </wp:positionV>
                <wp:extent cx="3567430" cy="243713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243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21.05pt;width:280.85pt;height:191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2090</wp:posOffset>
                </wp:positionH>
                <wp:positionV relativeFrom="page">
                  <wp:posOffset>7784465</wp:posOffset>
                </wp:positionV>
                <wp:extent cx="3567430" cy="243713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243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612.95pt;width:280.85pt;height:191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7784465</wp:posOffset>
                </wp:positionV>
                <wp:extent cx="3567430" cy="243713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243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12.95pt;width:280.85pt;height:191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9" w:right="446" w:gutter="0" w:header="0" w:top="742" w:footer="0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168" w:right="168" w:hanging="0"/>
    </w:pPr>
    <w:rPr>
      <w:rFonts w:ascii="Arial" w:hAnsi="Arial" w:eastAsia="Times New Roman" w:cs="Arial"/>
      <w:bCs/>
      <w:color w:val="000000"/>
      <w:sz w:val="36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1294-01</vt:lpwstr>
  </property>
</Properties>
</file>