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2"/>
        <w:gridCol w:w="5952"/>
      </w:tblGrid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</w:tr>
      <w:tr>
        <w:trPr>
          <w:trHeight w:val="1984" w:hRule="exact"/>
        </w:trPr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5952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07340</wp:posOffset>
                </wp:positionV>
                <wp:extent cx="3780155" cy="125984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2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307340</wp:posOffset>
                </wp:positionV>
                <wp:extent cx="3780155" cy="125984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4.2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567180</wp:posOffset>
                </wp:positionV>
                <wp:extent cx="3780155" cy="125984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3.4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1567180</wp:posOffset>
                </wp:positionV>
                <wp:extent cx="3780155" cy="125984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23.4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2827020</wp:posOffset>
                </wp:positionV>
                <wp:extent cx="3780155" cy="1259840"/>
                <wp:effectExtent l="2540" t="1905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2.6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2827020</wp:posOffset>
                </wp:positionV>
                <wp:extent cx="3780155" cy="1259840"/>
                <wp:effectExtent l="254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22.6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087495</wp:posOffset>
                </wp:positionV>
                <wp:extent cx="3780155" cy="1259840"/>
                <wp:effectExtent l="2540" t="1905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1.8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4087495</wp:posOffset>
                </wp:positionV>
                <wp:extent cx="3780155" cy="125984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321.8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5347335</wp:posOffset>
                </wp:positionV>
                <wp:extent cx="3780155" cy="1259840"/>
                <wp:effectExtent l="2540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0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780155" cy="1259840"/>
                <wp:effectExtent l="254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6607175</wp:posOffset>
                </wp:positionV>
                <wp:extent cx="3780155" cy="1259840"/>
                <wp:effectExtent l="2540" t="1905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0.2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6607175</wp:posOffset>
                </wp:positionV>
                <wp:extent cx="3780155" cy="1259840"/>
                <wp:effectExtent l="2540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20.2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7867015</wp:posOffset>
                </wp:positionV>
                <wp:extent cx="3780155" cy="125984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19.4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155</wp:posOffset>
                </wp:positionH>
                <wp:positionV relativeFrom="page">
                  <wp:posOffset>7867015</wp:posOffset>
                </wp:positionV>
                <wp:extent cx="3780155" cy="1259840"/>
                <wp:effectExtent l="2540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619.45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9127490</wp:posOffset>
                </wp:positionV>
                <wp:extent cx="3780155" cy="1259840"/>
                <wp:effectExtent l="254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18.7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155</wp:posOffset>
                </wp:positionH>
                <wp:positionV relativeFrom="page">
                  <wp:posOffset>9127490</wp:posOffset>
                </wp:positionV>
                <wp:extent cx="3780155" cy="1259840"/>
                <wp:effectExtent l="2540" t="1905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718.7pt;width:297.6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481" w:footer="0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67-02</vt:lpwstr>
  </property>
</Properties>
</file>