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8"/>
        <w:gridCol w:w="3968"/>
        <w:gridCol w:w="3968"/>
      </w:tblGrid>
      <w:tr>
        <w:trPr>
          <w:trHeight w:val="2405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</w:tr>
      <w:tr>
        <w:trPr>
          <w:trHeight w:val="2405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2405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</w:tr>
      <w:tr>
        <w:trPr>
          <w:trHeight w:val="2405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0" w:name="Blank_MP1_panel11"/>
            <w:bookmarkStart w:id="21" w:name="Blank_MP1_panel11"/>
            <w:bookmarkEnd w:id="21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2" w:name="Blank_MP1_panel12"/>
            <w:bookmarkStart w:id="23" w:name="Blank_MP1_panel12"/>
            <w:bookmarkEnd w:id="23"/>
          </w:p>
        </w:tc>
      </w:tr>
      <w:tr>
        <w:trPr>
          <w:trHeight w:val="2405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4" w:name="Blank_MP1_panel13"/>
            <w:bookmarkStart w:id="25" w:name="Blank_MP1_panel13"/>
            <w:bookmarkEnd w:id="25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6" w:name="Blank_MP1_panel14"/>
            <w:bookmarkStart w:id="27" w:name="Blank_MP1_panel14"/>
            <w:bookmarkEnd w:id="27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8" w:name="Blank_MP1_panel15"/>
            <w:bookmarkStart w:id="29" w:name="Blank_MP1_panel15"/>
            <w:bookmarkEnd w:id="29"/>
          </w:p>
        </w:tc>
      </w:tr>
      <w:tr>
        <w:trPr>
          <w:trHeight w:val="2405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0" w:name="Blank_MP1_panel16"/>
            <w:bookmarkStart w:id="31" w:name="Blank_MP1_panel16"/>
            <w:bookmarkEnd w:id="31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2" w:name="Blank_MP1_panel17"/>
            <w:bookmarkStart w:id="33" w:name="Blank_MP1_panel17"/>
            <w:bookmarkEnd w:id="33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4" w:name="Blank_MP1_panel18"/>
            <w:bookmarkStart w:id="35" w:name="Blank_MP1_panel18"/>
            <w:bookmarkEnd w:id="35"/>
          </w:p>
        </w:tc>
      </w:tr>
      <w:tr>
        <w:trPr>
          <w:trHeight w:val="2375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6" w:name="Blank_MP1_panel19"/>
            <w:bookmarkStart w:id="37" w:name="Blank_MP1_panel19"/>
            <w:bookmarkEnd w:id="37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8" w:name="Blank_MP1_panel20"/>
            <w:bookmarkStart w:id="39" w:name="Blank_MP1_panel20"/>
            <w:bookmarkEnd w:id="39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0" w:name="Blank_MP1_panel21"/>
            <w:bookmarkStart w:id="41" w:name="Blank_MP1_panel21"/>
            <w:bookmarkEnd w:id="41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1905</wp:posOffset>
                </wp:positionV>
                <wp:extent cx="2520315" cy="152717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15pt;width:198.4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315</wp:posOffset>
                </wp:positionH>
                <wp:positionV relativeFrom="page">
                  <wp:posOffset>1905</wp:posOffset>
                </wp:positionV>
                <wp:extent cx="2520315" cy="152717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0.15pt;width:198.4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39995</wp:posOffset>
                </wp:positionH>
                <wp:positionV relativeFrom="page">
                  <wp:posOffset>1905</wp:posOffset>
                </wp:positionV>
                <wp:extent cx="2520315" cy="152717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0.15pt;width:198.4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1529080</wp:posOffset>
                </wp:positionV>
                <wp:extent cx="2520315" cy="152717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20.4pt;width:198.4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20315</wp:posOffset>
                </wp:positionH>
                <wp:positionV relativeFrom="page">
                  <wp:posOffset>1529080</wp:posOffset>
                </wp:positionV>
                <wp:extent cx="2520315" cy="1527175"/>
                <wp:effectExtent l="2540" t="254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120.4pt;width:198.4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39995</wp:posOffset>
                </wp:positionH>
                <wp:positionV relativeFrom="page">
                  <wp:posOffset>1529080</wp:posOffset>
                </wp:positionV>
                <wp:extent cx="2520315" cy="152717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120.4pt;width:198.4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3056890</wp:posOffset>
                </wp:positionV>
                <wp:extent cx="2520315" cy="152717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0.7pt;width:198.4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20315</wp:posOffset>
                </wp:positionH>
                <wp:positionV relativeFrom="page">
                  <wp:posOffset>3056890</wp:posOffset>
                </wp:positionV>
                <wp:extent cx="2520315" cy="1527175"/>
                <wp:effectExtent l="2540" t="254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240.7pt;width:198.4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39995</wp:posOffset>
                </wp:positionH>
                <wp:positionV relativeFrom="page">
                  <wp:posOffset>3056890</wp:posOffset>
                </wp:positionV>
                <wp:extent cx="2520315" cy="1527175"/>
                <wp:effectExtent l="2540" t="254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240.7pt;width:198.4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4584065</wp:posOffset>
                </wp:positionV>
                <wp:extent cx="2520315" cy="1527175"/>
                <wp:effectExtent l="2540" t="254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60.95pt;width:198.4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20315</wp:posOffset>
                </wp:positionH>
                <wp:positionV relativeFrom="page">
                  <wp:posOffset>4584065</wp:posOffset>
                </wp:positionV>
                <wp:extent cx="2520315" cy="1527175"/>
                <wp:effectExtent l="2540" t="254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360.95pt;width:198.4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39995</wp:posOffset>
                </wp:positionH>
                <wp:positionV relativeFrom="page">
                  <wp:posOffset>4584065</wp:posOffset>
                </wp:positionV>
                <wp:extent cx="2520315" cy="1527175"/>
                <wp:effectExtent l="2540" t="254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360.95pt;width:198.4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6111240</wp:posOffset>
                </wp:positionV>
                <wp:extent cx="2520315" cy="1527175"/>
                <wp:effectExtent l="2540" t="2540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81.2pt;width:198.4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20315</wp:posOffset>
                </wp:positionH>
                <wp:positionV relativeFrom="page">
                  <wp:posOffset>6111240</wp:posOffset>
                </wp:positionV>
                <wp:extent cx="2520315" cy="1527175"/>
                <wp:effectExtent l="2540" t="254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481.2pt;width:198.4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39995</wp:posOffset>
                </wp:positionH>
                <wp:positionV relativeFrom="page">
                  <wp:posOffset>6111240</wp:posOffset>
                </wp:positionV>
                <wp:extent cx="2520315" cy="1527175"/>
                <wp:effectExtent l="2540" t="254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481.2pt;width:198.4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ge">
                  <wp:posOffset>7639050</wp:posOffset>
                </wp:positionV>
                <wp:extent cx="2520315" cy="1527175"/>
                <wp:effectExtent l="2540" t="2540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01.5pt;width:198.4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520315</wp:posOffset>
                </wp:positionH>
                <wp:positionV relativeFrom="page">
                  <wp:posOffset>7639050</wp:posOffset>
                </wp:positionV>
                <wp:extent cx="2520315" cy="1527175"/>
                <wp:effectExtent l="2540" t="2540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601.5pt;width:198.4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039995</wp:posOffset>
                </wp:positionH>
                <wp:positionV relativeFrom="page">
                  <wp:posOffset>7639050</wp:posOffset>
                </wp:positionV>
                <wp:extent cx="2520315" cy="1527175"/>
                <wp:effectExtent l="2540" t="2540" r="127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601.5pt;width:198.4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9166225</wp:posOffset>
                </wp:positionV>
                <wp:extent cx="2520315" cy="1527175"/>
                <wp:effectExtent l="2540" t="2540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21.75pt;width:198.4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520315</wp:posOffset>
                </wp:positionH>
                <wp:positionV relativeFrom="page">
                  <wp:posOffset>9166225</wp:posOffset>
                </wp:positionV>
                <wp:extent cx="2520315" cy="1527175"/>
                <wp:effectExtent l="2540" t="2540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721.75pt;width:198.4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39995</wp:posOffset>
                </wp:positionH>
                <wp:positionV relativeFrom="page">
                  <wp:posOffset>9166225</wp:posOffset>
                </wp:positionV>
                <wp:extent cx="2520315" cy="1527175"/>
                <wp:effectExtent l="2540" t="2540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7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721.75pt;width:198.4pt;height:120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5" w:right="446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26" w:right="26" w:hanging="0"/>
    </w:pPr>
    <w:rPr>
      <w:rFonts w:ascii="Arial" w:hAnsi="Arial" w:eastAsia="Times New Roman" w:cs="Arial"/>
      <w:bCs/>
      <w:color w:val="000000"/>
      <w:sz w:val="24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9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9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033-02</vt:lpwstr>
  </property>
</Properties>
</file>