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315"/>
      </w:tblGrid>
      <w:tr>
        <w:trPr>
          <w:trHeight w:val="16389" w:hRule="exact"/>
        </w:trPr>
        <w:tc>
          <w:tcPr>
            <w:tcW w:w="11315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ge">
                  <wp:posOffset>143510</wp:posOffset>
                </wp:positionV>
                <wp:extent cx="7185660" cy="104076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10407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75pt;margin-top:11.3pt;width:565.75pt;height:819.4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0" w:right="446" w:gutter="0" w:header="0" w:top="223" w:footer="0" w:bottom="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593" w:right="593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96-01</vt:lpwstr>
  </property>
</Properties>
</file>