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52"/>
        <w:gridCol w:w="5952"/>
      </w:tblGrid>
      <w:tr>
        <w:trPr>
          <w:trHeight w:val="323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323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323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323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  <w:tr>
        <w:trPr>
          <w:trHeight w:val="3231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217170</wp:posOffset>
                </wp:positionV>
                <wp:extent cx="3780155" cy="205168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05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7.1pt;width:297.6pt;height:161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217170</wp:posOffset>
                </wp:positionV>
                <wp:extent cx="3780155" cy="205168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05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17.1pt;width:297.6pt;height:161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2269490</wp:posOffset>
                </wp:positionV>
                <wp:extent cx="3780155" cy="205168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05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78.7pt;width:297.6pt;height:161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155</wp:posOffset>
                </wp:positionH>
                <wp:positionV relativeFrom="page">
                  <wp:posOffset>2269490</wp:posOffset>
                </wp:positionV>
                <wp:extent cx="3780155" cy="205168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05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178.7pt;width:297.6pt;height:161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4321175</wp:posOffset>
                </wp:positionV>
                <wp:extent cx="3780155" cy="2051685"/>
                <wp:effectExtent l="2540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05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40.25pt;width:297.6pt;height:161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155</wp:posOffset>
                </wp:positionH>
                <wp:positionV relativeFrom="page">
                  <wp:posOffset>4321175</wp:posOffset>
                </wp:positionV>
                <wp:extent cx="3780155" cy="205168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05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340.25pt;width:297.6pt;height:161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6373495</wp:posOffset>
                </wp:positionV>
                <wp:extent cx="3780155" cy="205168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05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01.85pt;width:297.6pt;height:161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155</wp:posOffset>
                </wp:positionH>
                <wp:positionV relativeFrom="page">
                  <wp:posOffset>6373495</wp:posOffset>
                </wp:positionV>
                <wp:extent cx="3780155" cy="205168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05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501.85pt;width:297.6pt;height:161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8425180</wp:posOffset>
                </wp:positionV>
                <wp:extent cx="3780155" cy="2051685"/>
                <wp:effectExtent l="2540" t="254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05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63.4pt;width:297.6pt;height:161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155</wp:posOffset>
                </wp:positionH>
                <wp:positionV relativeFrom="page">
                  <wp:posOffset>8425180</wp:posOffset>
                </wp:positionV>
                <wp:extent cx="3780155" cy="205168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05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663.4pt;width:297.6pt;height:161.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" w:right="446" w:gutter="0" w:header="0" w:top="340" w:footer="0" w:bottom="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68" w:right="168" w:hanging="0"/>
    </w:pPr>
    <w:rPr>
      <w:rFonts w:ascii="Arial" w:hAnsi="Arial" w:eastAsia="Times New Roman" w:cs="Arial"/>
      <w:bCs/>
      <w:color w:val="000000"/>
      <w:sz w:val="3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115-03</vt:lpwstr>
  </property>
</Properties>
</file>