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841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838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3780155" cy="534606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297.6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1905</wp:posOffset>
                </wp:positionV>
                <wp:extent cx="3780155" cy="534606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0.15pt;width:297.6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347970</wp:posOffset>
                </wp:positionV>
                <wp:extent cx="3780155" cy="534606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1pt;width:297.6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5347970</wp:posOffset>
                </wp:positionV>
                <wp:extent cx="3780155" cy="534606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4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1pt;width:297.6pt;height:420.9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</w:pPr>
    <w:rPr>
      <w:rFonts w:ascii="Arial" w:hAnsi="Arial" w:eastAsia="Times New Roman" w:cs="Arial"/>
      <w:bCs/>
      <w:color w:val="000000"/>
      <w:sz w:val="4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49-02</vt:lpwstr>
  </property>
</Properties>
</file>