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18"/>
        <w:gridCol w:w="5618"/>
      </w:tblGrid>
      <w:tr>
        <w:trPr>
          <w:trHeight w:val="5278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5278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5278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2090</wp:posOffset>
                </wp:positionH>
                <wp:positionV relativeFrom="page">
                  <wp:posOffset>320040</wp:posOffset>
                </wp:positionV>
                <wp:extent cx="3567430" cy="335153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335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25.2pt;width:280.85pt;height:263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320040</wp:posOffset>
                </wp:positionV>
                <wp:extent cx="3567430" cy="335153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335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5.2pt;width:280.85pt;height:263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2090</wp:posOffset>
                </wp:positionH>
                <wp:positionV relativeFrom="page">
                  <wp:posOffset>3671570</wp:posOffset>
                </wp:positionV>
                <wp:extent cx="3567430" cy="335153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335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289.1pt;width:280.85pt;height:263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3671570</wp:posOffset>
                </wp:positionV>
                <wp:extent cx="3567430" cy="335153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335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89.1pt;width:280.85pt;height:263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2090</wp:posOffset>
                </wp:positionH>
                <wp:positionV relativeFrom="page">
                  <wp:posOffset>7023100</wp:posOffset>
                </wp:positionV>
                <wp:extent cx="3567430" cy="33515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335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553pt;width:280.85pt;height:263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155</wp:posOffset>
                </wp:positionH>
                <wp:positionV relativeFrom="page">
                  <wp:posOffset>7023100</wp:posOffset>
                </wp:positionV>
                <wp:extent cx="3567430" cy="335153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335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553pt;width:280.85pt;height:263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9" w:right="446" w:gutter="0" w:header="0" w:top="501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168" w:right="168" w:hanging="0"/>
    </w:pPr>
    <w:rPr>
      <w:rFonts w:ascii="Arial" w:hAnsi="Arial" w:eastAsia="Times New Roman" w:cs="Arial"/>
      <w:bCs/>
      <w:color w:val="000000"/>
      <w:sz w:val="36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1295-01</vt:lpwstr>
  </property>
</Properties>
</file>