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18"/>
        <w:gridCol w:w="5618"/>
      </w:tblGrid>
      <w:tr>
        <w:trPr>
          <w:trHeight w:val="2160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160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160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160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160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2160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160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ge">
                  <wp:posOffset>546735</wp:posOffset>
                </wp:positionV>
                <wp:extent cx="3567430" cy="13716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43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546735</wp:posOffset>
                </wp:positionV>
                <wp:extent cx="3567430" cy="13716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3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090</wp:posOffset>
                </wp:positionH>
                <wp:positionV relativeFrom="page">
                  <wp:posOffset>1918335</wp:posOffset>
                </wp:positionV>
                <wp:extent cx="3567430" cy="13716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151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1918335</wp:posOffset>
                </wp:positionV>
                <wp:extent cx="3567430" cy="13716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51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2090</wp:posOffset>
                </wp:positionH>
                <wp:positionV relativeFrom="page">
                  <wp:posOffset>3289935</wp:posOffset>
                </wp:positionV>
                <wp:extent cx="3567430" cy="13716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259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3289935</wp:posOffset>
                </wp:positionV>
                <wp:extent cx="3567430" cy="13716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59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2090</wp:posOffset>
                </wp:positionH>
                <wp:positionV relativeFrom="page">
                  <wp:posOffset>4661535</wp:posOffset>
                </wp:positionV>
                <wp:extent cx="3567430" cy="13716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367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4661535</wp:posOffset>
                </wp:positionV>
                <wp:extent cx="3567430" cy="1371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67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2090</wp:posOffset>
                </wp:positionH>
                <wp:positionV relativeFrom="page">
                  <wp:posOffset>6033135</wp:posOffset>
                </wp:positionV>
                <wp:extent cx="3567430" cy="13716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475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6033135</wp:posOffset>
                </wp:positionV>
                <wp:extent cx="3567430" cy="13716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75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2090</wp:posOffset>
                </wp:positionH>
                <wp:positionV relativeFrom="page">
                  <wp:posOffset>7404735</wp:posOffset>
                </wp:positionV>
                <wp:extent cx="3567430" cy="13716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583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7404735</wp:posOffset>
                </wp:positionV>
                <wp:extent cx="3567430" cy="13716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83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2090</wp:posOffset>
                </wp:positionH>
                <wp:positionV relativeFrom="page">
                  <wp:posOffset>8776335</wp:posOffset>
                </wp:positionV>
                <wp:extent cx="3567430" cy="13716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691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155</wp:posOffset>
                </wp:positionH>
                <wp:positionV relativeFrom="page">
                  <wp:posOffset>8776335</wp:posOffset>
                </wp:positionV>
                <wp:extent cx="3567430" cy="13716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91.05pt;width:280.8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9" w:right="446" w:gutter="0" w:header="0" w:top="858" w:footer="0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93-01</vt:lpwstr>
  </property>
</Properties>
</file>