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433070</wp:posOffset>
                </wp:positionV>
                <wp:extent cx="3780155" cy="14039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.1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433070</wp:posOffset>
                </wp:positionV>
                <wp:extent cx="3780155" cy="140398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4.1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837055</wp:posOffset>
                </wp:positionV>
                <wp:extent cx="3780155" cy="140398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4.6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837055</wp:posOffset>
                </wp:positionV>
                <wp:extent cx="3780155" cy="140398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44.6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241040</wp:posOffset>
                </wp:positionV>
                <wp:extent cx="3780155" cy="140398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55.2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3241040</wp:posOffset>
                </wp:positionV>
                <wp:extent cx="3780155" cy="140398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55.2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645025</wp:posOffset>
                </wp:positionV>
                <wp:extent cx="3780155" cy="140398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5.7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645025</wp:posOffset>
                </wp:positionV>
                <wp:extent cx="3780155" cy="140398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65.7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6049010</wp:posOffset>
                </wp:positionV>
                <wp:extent cx="3780155" cy="140398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76.3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6049010</wp:posOffset>
                </wp:positionV>
                <wp:extent cx="3780155" cy="140398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76.3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452995</wp:posOffset>
                </wp:positionV>
                <wp:extent cx="3780155" cy="140398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86.8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7452995</wp:posOffset>
                </wp:positionV>
                <wp:extent cx="3780155" cy="140398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86.8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8856980</wp:posOffset>
                </wp:positionV>
                <wp:extent cx="3780155" cy="140398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97.4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8856980</wp:posOffset>
                </wp:positionV>
                <wp:extent cx="3780155" cy="140398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97.4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68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09" w:right="309" w:hanging="0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92-01</vt:lpwstr>
  </property>
</Properties>
</file>